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15"/>
        <w:gridCol w:w="5723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учно-исследовательской работе за 2 семестр 2015/2016 учебного год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уенко Александр Александрович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, групп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УПМ, аспирантура 1 год (группа А573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ая организация, кафедр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РАН, Интеллектуальные системы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НИ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Выбор мультимоделей в задачах классификации»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состояние НИР за семестр (проделанная работа и полученные результат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ы результаты по асимптотическому распределению предлагаемой меры сходства в условиях совпадения моделей для обобщенно-линейных моделей в разных постановках. Доказана теорема о асимптотической вырожденности оценки трехдиагональной матрицы ковариации с помощью максимизации обоснованности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НИР за семест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на научных конференциях, семинарах (авторы, название доклада и конференции, место проведе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убликации (авторы, название работы и изд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лучшую НИР и выставках (авторы, название работы и конкурса (экспоната и выставки)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, дипломы, грамоты, премии и т.п. на конкурсах на лучшую НИР и на выставках (авторы, название работы и конкурса (экспоната и выставки), вид награды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поданные на конкурсы грантов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(авторы, название и вид гран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заявки и охранные документы на объекты интеллектуальной собственности, проданные лицензии на их использование, стипендии Президента и Правительства РФ и т.п.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ая поддержка НИР студента за семестр (с указанием источника финансирования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на следующий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ить обобщение введенной функции близости на несимметричный случай, применить предлагаемый метод прореживания мультимоделей к построению моделей на реальных данных. Предложить метод оценки ковариационной матрицы признаков для отбора признаков, сравнить с существующими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 научного руководител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а идет по плану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ИР студента за семестр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лично(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тудент ________Адуенко А. А._______ дата составления отчета ___26.05.2016___________________</w:t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 __________________________ /Стрижов Вадим Викторович/</w:t>
      </w:r>
    </w:p>
    <w:p>
      <w:pPr>
        <w:pStyle w:val="Normal"/>
        <w:rPr/>
      </w:pPr>
      <w:r>
        <w:rPr>
          <w:b/>
          <w:sz w:val="20"/>
          <w:szCs w:val="20"/>
        </w:rPr>
        <w:t>Зав. кафедрой ___________________________________ /Рудаков Константин Владимирович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5:00Z</dcterms:created>
  <dc:creator>Mipt</dc:creator>
  <dc:description/>
  <cp:keywords/>
  <dc:language>en-US</dc:language>
  <cp:lastModifiedBy>Alexander</cp:lastModifiedBy>
  <cp:lastPrinted>2008-10-29T16:46:00Z</cp:lastPrinted>
  <dcterms:modified xsi:type="dcterms:W3CDTF">2016-05-26T16:40:00Z</dcterms:modified>
  <cp:revision>8</cp:revision>
  <dc:subject/>
  <dc:title>ОТЧЕТ</dc:title>
</cp:coreProperties>
</file>